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»_____________ 2015 г. 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Розы Люксембург, 59, пом. 4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1.08.2015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22,3 кв.м., этаж: 1, номера на поэтажном плане 20, 21, кадастровый (или условный) номер: 29-29-01/051/2010-490, адрес объекта: Архангельская область, г.Архангельск, Ломоносовский территориальный округ, ул. Розы Люксембург, д. 59, пом. 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34 000,00 рублей, в том числе НДС – 50 949,1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мэра города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>развития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 А.П. Цываре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>правового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эрии гор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С.А. Сумаро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________________С.В. Поп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-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Попову С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55:00Z</dcterms:created>
  <dc:creator>Екатерина Васильевна Киреева</dc:creator>
  <dc:description/>
  <dc:language>en-US</dc:language>
  <cp:lastModifiedBy>Мария Сергеевна Пасторина</cp:lastModifiedBy>
  <cp:lastPrinted>2015-08-12T09:29:00Z</cp:lastPrinted>
  <dcterms:modified xsi:type="dcterms:W3CDTF">2015-08-12T06:55:00Z</dcterms:modified>
  <cp:revision>2</cp:revision>
  <dc:subject/>
  <dc:title>ГЛАВА МУНИЦИПАЛЬНОГО ОБРАЗОВАНИЯ</dc:title>
</cp:coreProperties>
</file>